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color w:val="000000"/>
          <w:spacing w:val="9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риложение 1</w:t>
      </w:r>
    </w:p>
    <w:p>
      <w:pPr>
        <w:pStyle w:val="Normal"/>
        <w:ind w:firstLine="567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  <w:t>Сокращения, используемые в заключении</w:t>
      </w:r>
    </w:p>
    <w:p>
      <w:pPr>
        <w:pStyle w:val="Normal"/>
        <w:ind w:firstLine="567"/>
        <w:jc w:val="center"/>
        <w:rPr>
          <w:b/>
          <w:b/>
          <w:color w:val="000000"/>
          <w:spacing w:val="9"/>
          <w:sz w:val="28"/>
          <w:szCs w:val="28"/>
        </w:rPr>
      </w:pPr>
      <w:r>
        <w:rPr>
          <w:b/>
          <w:color w:val="000000"/>
          <w:spacing w:val="9"/>
          <w:sz w:val="28"/>
          <w:szCs w:val="28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41"/>
      </w:tblGrid>
      <w:tr>
        <w:trPr>
          <w:tblHeader w:val="true"/>
          <w:trHeight w:val="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олное наимен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окращение</w:t>
            </w:r>
          </w:p>
        </w:tc>
      </w:tr>
    </w:tbl>
    <w:p>
      <w:pPr>
        <w:pStyle w:val="Normal"/>
        <w:ind w:firstLine="426"/>
        <w:jc w:val="center"/>
        <w:rPr>
          <w:b/>
          <w:b/>
          <w:color w:val="000000"/>
          <w:sz w:val="2"/>
          <w:szCs w:val="2"/>
        </w:rPr>
      </w:pPr>
      <w:r>
        <w:rPr>
          <w:b/>
          <w:color w:val="000000"/>
          <w:sz w:val="2"/>
          <w:szCs w:val="2"/>
        </w:rPr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941"/>
      </w:tblGrid>
      <w:tr>
        <w:trPr>
          <w:tblHeader w:val="true"/>
          <w:trHeight w:val="331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1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6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одекс РФ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й кодекс РФ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Федеральный закон «О федеральном бюджете на </w:t>
            </w:r>
            <w:r>
              <w:rPr>
                <w:sz w:val="28"/>
                <w:szCs w:val="28"/>
              </w:rPr>
              <w:t>2019 и на плановый период 2020-2021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 бюджете </w:t>
            </w:r>
          </w:p>
        </w:tc>
      </w:tr>
      <w:tr>
        <w:trPr>
          <w:trHeight w:val="304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роект Федерального закона «О федеральном бюджете на 2020 год и на плановый период 2021 и 2022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ект федерального закона о бюджете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роект Федерального закона «О бюджете Федерального фонда обязательного медицинского страхования на 2020 год и на плановый период 2021 и 2022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ект федерального закона о бюджете Фонда ОМС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ренбургской области от 26 декабря 2013 год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№ </w:t>
            </w:r>
            <w:r>
              <w:rPr>
                <w:sz w:val="28"/>
                <w:szCs w:val="28"/>
              </w:rPr>
              <w:t>2093/592-V-ОЗ «О бюджетном процессе в Оренбургской област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 бюджетном процессе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 Оренбургской области от 30.11.2005 № 2738/499-III-ОЗ «О межбюджетных отношениях в Оренбургской област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о межбюджетных отношениях в Оренбургской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кон Оренбургской области «Об областном бюджете на 2019 и на плановый период 2020 и 2021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кон об областном бюджете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ект закона Оренбургской области «Об областном бюджете на 2020 год и на плановый период 2021 и 2022 годов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онопроект 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ноз социально-экономического развития Оренбургской области на 2020–2024 года, утвержденный постановлением Правительства Оренбургской области от 25.10.2019 № 802-пп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гноз социально-экономического развития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</w:t>
            </w:r>
            <w:r>
              <w:rPr>
                <w:rFonts w:eastAsia="Calibri"/>
                <w:sz w:val="28"/>
                <w:szCs w:val="28"/>
                <w:lang w:eastAsia="en-US"/>
              </w:rPr>
              <w:t>становление Правительства Оренбургской области от 24.08.2012 № 702-п «Об управлении государственным долгом Оренбургской област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Постановление «Об управлении государственным долгом Оренбургской области»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а формирования областного бюджета на 2020 год и на плановый период 2021 и 2022 год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а формирования областного бюджета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Методика прогнозирования поступлений доходов в консолидированный бюджет Оренбургской области на очередной финансовый год и плановый период, утвержденная приказом УФНС России по Оренбургской области от 23.09.2019 № 02-02/223@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Методика УФНС по Оренбургской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Российской Федера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фин Росси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Управление Федеральной налоговой службы по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ФНС по Оренбургской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ение Федерального казначейства по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ФК по Оренбургской области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ое Собрание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одательное Собрание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финансов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фин области</w:t>
            </w:r>
          </w:p>
        </w:tc>
      </w:tr>
      <w:tr>
        <w:trPr>
          <w:trHeight w:val="36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инистерство экономического развития, промышленной политики и торговли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экономразвития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министерство социального развития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соцразвития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здравоохране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здрав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стерство образования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инобразования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рограмм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программа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инистерство труда и занятости населе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труд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Губернатора и Правительств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парат Губернатора и Правительства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строительства, жилищно-коммунального и дорожного хозяйства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трой области</w:t>
            </w:r>
          </w:p>
        </w:tc>
      </w:tr>
      <w:tr>
        <w:trPr>
          <w:trHeight w:val="575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инистерство лесного и охотничьего хозяйств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лесхоз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инистерство природных ресурсов, экологии и имущественных отношени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природы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министерство сельского хозяйства, пищевой и перерабатывающей промышленности Оренбургской области и министерство образова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ельхоз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</w:rPr>
                <w:t>министерство внутреннего государственного финансового контроля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контроля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пекция государственного строительного надзор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нспекция стройнадзора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партамент Оренбургской области по ценам и регулированию тарифо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области по ценам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стерство культуры и внешних связе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культуры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3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министерство физической культуры, спорта и туризма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спорта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итет по вопросам записи актов гражданского состоян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ЗАГС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обеспечению деятельности мировых судей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итет мировых судей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итет по делам архивов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комитет по делам архивов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ая палата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етная палата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епартамент молодежной политики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партамент молодежной политик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InternetLink"/>
                <w:color w:val="000000"/>
                <w:u w:val="none"/>
              </w:rPr>
            </w:pPr>
            <w:hyperlink r:id="rId5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департамент информационных технологий Оренбургской области</w:t>
              </w:r>
            </w:hyperlink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департамент информационных технологий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Избирательная комиссия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Избирательная комиссия области</w:t>
            </w:r>
          </w:p>
        </w:tc>
      </w:tr>
      <w:tr>
        <w:trPr>
          <w:trHeight w:val="316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</w:t>
            </w:r>
          </w:p>
        </w:tc>
      </w:tr>
      <w:tr>
        <w:trPr>
          <w:trHeight w:val="50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Департамент пожарной безопасности и гражданской защиты Оренбургской област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епартамент пожарной безопасности и гражданской защиты</w:t>
            </w:r>
          </w:p>
        </w:tc>
      </w:tr>
      <w:tr>
        <w:trPr>
          <w:trHeight w:val="687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осударственная жилищная инспекция по Оренбургской области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щная инспекция области</w:t>
            </w:r>
          </w:p>
        </w:tc>
      </w:tr>
      <w:tr>
        <w:trPr>
          <w:trHeight w:val="8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 xml:space="preserve">отчет УФНС по Оренбургской области ф. 1-НМ «О начислении и поступлении налогов и сборов и иных обязательных платежей в бюджетную систему Российской Федерации»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ф. № 1-НМ</w:t>
            </w:r>
          </w:p>
        </w:tc>
      </w:tr>
      <w:tr>
        <w:trPr>
          <w:trHeight w:val="8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чет УФНС по Оренбургской области ф. 5-П «О налоговой базе и структуре начислений по налогу на прибыль организаций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ф. № 5-П</w:t>
            </w:r>
          </w:p>
        </w:tc>
      </w:tr>
      <w:tr>
        <w:trPr>
          <w:trHeight w:val="82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УФНС по Оренбургской области ф. 5-ПМ «О налоговой базе и структуре начислений по налогу на прибыль организаций, зачисляемому в бюджет Российской Федерации»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ф. № 5-ПМ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чет УФНС по Оренбургской области 5-ДДК «Отчет о декларировании доходов физическими лицами»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ф. № 5-ДДК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отчет УФНС по Оренбургской области 5-НДФЛ «О налоговой базе и структуре начислений по налогу на доходы физических лиц, удерживаемому налоговыми агентами»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 ф. № 5-НДФЛ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ДФЛ</w:t>
            </w:r>
          </w:p>
        </w:tc>
      </w:tr>
      <w:tr>
        <w:trPr>
          <w:trHeight w:val="368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Единая государственная автоматизированная информационная система учета объема производства и оборота этилового спирта, алкогольной и спиртосодержащей продукции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ГАИС</w:t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администратор бюджетных средств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БС</w:t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ое медицинское страхование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МС</w:t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олидированные группы налогоплательщиков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Н</w:t>
            </w:r>
          </w:p>
        </w:tc>
      </w:tr>
      <w:tr>
        <w:trPr>
          <w:trHeight w:val="189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ый размер оплаты труда </w:t>
            </w:r>
          </w:p>
        </w:tc>
        <w:tc>
          <w:tcPr>
            <w:tcW w:w="2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РОТ</w:t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 Знак Знак"/>
    <w:basedOn w:val="Style11"/>
    <w:qFormat/>
    <w:rPr>
      <w:sz w:val="24"/>
      <w:szCs w:val="24"/>
      <w:lang w:val="ru-RU" w:bidi="ar-SA"/>
    </w:rPr>
  </w:style>
  <w:style w:type="character" w:styleId="Style14">
    <w:name w:val="Название Знак"/>
    <w:basedOn w:val="Style11"/>
    <w:qFormat/>
    <w:rPr>
      <w:b/>
      <w:sz w:val="28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766" w:firstLine="720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 Знак3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.Надин стиль2"/>
    <w:basedOn w:val="Normal"/>
    <w:qFormat/>
    <w:pPr>
      <w:ind w:firstLine="567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uppressAutoHyphens w:val="true"/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567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7"/>
      <w:szCs w:val="17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nburg-gov.ru/power/executive/2-53-27/" TargetMode="External"/><Relationship Id="rId3" Type="http://schemas.openxmlformats.org/officeDocument/2006/relationships/hyperlink" Target="http://www.orenburg-gov.ru/magnoliaPublic/regportal/power/executive/2-53-16.html" TargetMode="External"/><Relationship Id="rId4" Type="http://schemas.openxmlformats.org/officeDocument/2006/relationships/hyperlink" Target="http://www.orenburg-gov.ru/magnoliaPublic/regportal/power/executive/2-53-25.html" TargetMode="External"/><Relationship Id="rId5" Type="http://schemas.openxmlformats.org/officeDocument/2006/relationships/hyperlink" Target="http://www.orenburg-gov.ru/magnoliaPublic/regportal/power/executive/2-53-26.htm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1:50:00Z</dcterms:created>
  <dc:creator>Садчикова ГВ</dc:creator>
  <dc:description/>
  <cp:keywords/>
  <dc:language>en-US</dc:language>
  <cp:lastModifiedBy>Садчикова ГВ</cp:lastModifiedBy>
  <cp:lastPrinted>2012-10-01T15:30:00Z</cp:lastPrinted>
  <dcterms:modified xsi:type="dcterms:W3CDTF">2019-11-18T06:09:00Z</dcterms:modified>
  <cp:revision>102</cp:revision>
  <dc:subject/>
  <dc:title>Экспертное заключение на проект Закона Оренбургской области «Об областном бюджете Оренбургской области на 2013 год и на плановый период 2014 и 2015 годов»</dc:title>
</cp:coreProperties>
</file>